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-287020</wp:posOffset>
            </wp:positionV>
            <wp:extent cx="552450" cy="685800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/>
      </w:pPr>
      <w:r>
        <w:rPr>
          <w:rFonts w:cs="Arial" w:ascii="Verdana" w:hAnsi="Verdana"/>
          <w:b/>
          <w:sz w:val="20"/>
          <w:szCs w:val="20"/>
        </w:rPr>
        <w:t>REPUBLIKA HRVATSKA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ARLOVAČKA ŽUPANIJA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Arial" w:ascii="Verdana" w:hAnsi="Verdana"/>
          <w:b/>
          <w:sz w:val="20"/>
          <w:szCs w:val="20"/>
        </w:rPr>
        <w:t>GRAD SLUNJ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GRADSKO VIJEĆE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KLASA: 012-03/25-01/02</w:t>
      </w:r>
    </w:p>
    <w:p>
      <w:pPr>
        <w:pStyle w:val="Heading1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>URBROJ: 2133-04-03/01-25-1</w:t>
      </w:r>
    </w:p>
    <w:p>
      <w:pPr>
        <w:pStyle w:val="Normal"/>
        <w:tabs>
          <w:tab w:val="clear" w:pos="708"/>
          <w:tab w:val="center" w:pos="1560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Slunj,__________   2025.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temelju članka 10. stavka 3. Zakona o financiranju političkih aktivnosti, izborne promidžbe i referenduma („Narodne novine“ 29/19 i 98/19) i članka 25. stavka 1. podstavka 18. Statuta Grada Slunja („Glasnik Karlovačke županije“ 20/09, 6/13, 15/13 i 3/15 i „Službeni glasnik Grada Slunja“ 1/18, 2/20, 6/20, 3/21 i 5/21-pročišćeni tekst), Gradsko vijeće Grada Slunja na svojoj __  . sjednici koja je održana _____  2025. godine, donijelo je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DLUKU</w:t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 izmjenama i dopunama Odluke o raspodjeli sredstava za redovito godišnje financiranje političkih stranaka zastupljenih u Gradskom vijeću u 2025. godini </w:t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.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vom Odlukom mijenja se i dopunjuje Odluka o raspodjeli sredstva </w:t>
      </w:r>
      <w:r>
        <w:rPr>
          <w:rFonts w:cs="Arial" w:ascii="Verdana" w:hAnsi="Verdana"/>
          <w:bCs/>
          <w:sz w:val="20"/>
          <w:szCs w:val="20"/>
        </w:rPr>
        <w:t>za redovito godišnje financiranje političkih stranaka  zastupljenih u Gradskom vijeću  u 2025. godini („Službeni glasnik Grada Slunja“ 2/25) – u daljnjem tekstu: Odluka, na način da se ista usklađuje s rezultatima izbora za Gradsko vijeće koji su održani 18. svibnja 2025. godine.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I.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 točki II. Odluke dodaje se stavak 2. koji glasi: </w:t>
      </w:r>
    </w:p>
    <w:p>
      <w:pPr>
        <w:pStyle w:val="Normal"/>
        <w:tabs>
          <w:tab w:val="clear" w:pos="708"/>
          <w:tab w:val="center" w:pos="1560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„</w:t>
      </w:r>
      <w:r>
        <w:rPr>
          <w:rFonts w:cs="Arial" w:ascii="Verdana" w:hAnsi="Verdana"/>
          <w:sz w:val="20"/>
          <w:szCs w:val="20"/>
        </w:rPr>
        <w:t xml:space="preserve">Pravo na redovito godišnje financiranje iz sredstava Proračuna Grada u razdoblju srpanj-prosinac 2025. godine imaju političke stranke koje su prema konačnim rezultatima izbora za Gradsko vijeće grada Slunja koji su održani 18. svibnja 2025. godine  dobile mjesto u Gradskom vijeću.“ 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II.</w:t>
      </w:r>
    </w:p>
    <w:p>
      <w:pPr>
        <w:pStyle w:val="Heading1"/>
        <w:rPr/>
      </w:pPr>
      <w:r>
        <w:rPr>
          <w:rFonts w:cs="Arial" w:ascii="Verdana" w:hAnsi="Verdana"/>
          <w:b w:val="false"/>
          <w:sz w:val="20"/>
          <w:szCs w:val="20"/>
        </w:rPr>
        <w:t xml:space="preserve">Za redovito financiranje  političkih stranaka u 2025. godini u Proračunu Grada osigurana su sredstva  u iznosu od 4.400,00 €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 razdoblju siječanj-lipanj političkim strankama isplaćena su sredstva za redovito financiranje u ukupnom iznosu od 2.160,00€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Ovom Odlukom raspoređuje se preostala neutrošena sredstava u iznosu od 2.240,00€ uzimajući u obzir zastupljenost političkih stranaka u Gradskom vijeću postignutu na izborima 18. svibnja 2025. godine. </w:t>
      </w:r>
    </w:p>
    <w:p>
      <w:pPr>
        <w:pStyle w:val="Heading1"/>
        <w:rPr/>
      </w:pPr>
      <w:r>
        <w:rPr>
          <w:rFonts w:cs="Arial" w:ascii="Verdana" w:hAnsi="Verdana"/>
          <w:b w:val="false"/>
          <w:sz w:val="20"/>
          <w:szCs w:val="20"/>
        </w:rPr>
        <w:t xml:space="preserve">Naknada po  vijećniku utvrđuje se u iznosu od  165,50 €.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Naknada za vijećnika podzastupljenog spola utvrđuje se u iznosu od 182,05 €.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V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kladno odredbama prethodne točke sredstva za redovito financiranje političkih stranaka za razdoblje srpanj-prosinac 2025. godine  raspoređuju se na slijedeći način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2801"/>
      </w:tblGrid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litička stra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roj vijećnika/vijećnic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Ukupno (€)</w:t>
            </w:r>
          </w:p>
        </w:tc>
      </w:tr>
      <w:tr>
        <w:trPr>
          <w:trHeight w:val="837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M I NACIONALNO OKUPLJANJE- DOM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vijećnik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65,50</w:t>
            </w:r>
          </w:p>
        </w:tc>
      </w:tr>
      <w:tr>
        <w:trPr>
          <w:trHeight w:val="837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RVATSKA DEMOKRATSKA ZAJEDNICA – HDZ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4 vijećnika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 vijećnica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572,25</w:t>
            </w:r>
          </w:p>
        </w:tc>
      </w:tr>
      <w:tr>
        <w:trPr>
          <w:trHeight w:val="1007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CIJALDEMOKRATKA PARTIJA HRVATSKE – SD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 vijećnik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96,5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UKUPN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234,25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Odluka stupa na snagu osmi dan od dana objave u  „Službenom glasniku Grada Slunja“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PREDSJEDNIK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 xml:space="preserve"> </w:t>
        <w:tab/>
        <w:tab/>
        <w:tab/>
        <w:tab/>
        <w:tab/>
        <w:tab/>
        <w:t xml:space="preserve">       GRADSKOG VIJEĆA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Jure Katić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 tome obavijest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m i nacionalno okupljanj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movinski pokret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rvatska demokratska zajednic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amostalna demokratska srpska stran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Socijaldemokratska partija Hrvatsk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sjek za proračun i financije, ovdj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ismohrana, ovdj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RAZLOŽENJE</w:t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luke o izmjenama i dopunama Odluke o raspodjeli sredstava za redovito godišnje financiranje političkih stranaka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stupljenih u Gradskom vijeću u 2025. godini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ukladno odredbama Zakona o financiranju političkih aktivnosti, izborne promidžbe i referenduma (u daljnjem tekstu: Zakon) političke stranke koje su dobile mjesto člana u Gradskom vijeću imaju pravo na redovito godišnje financiranje iz Proračuna, a sredstva se raspoređuju razmjerno broju dobivenih mjesta utvrđenih konačnim rezultatima izbora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Odluka o raspodjeli sredstava za redovito godišnje financiranje političkih stranaka zastupljenih u Gradskom vijeću u 2025. godini donesena je 24.2.2025. godine i temeljila se na rezultatima izbora za Gradsko vijeće  iz 2021. godine.</w:t>
      </w:r>
    </w:p>
    <w:p>
      <w:pPr>
        <w:pStyle w:val="Normal"/>
        <w:tabs>
          <w:tab w:val="clear" w:pos="708"/>
          <w:tab w:val="center" w:pos="15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Obzirom su 18. svibnja o.g. održani izbori za novi saziv Gradskog vijeća čiji su rezultati postali konačni 21.5.2025. godine valjalo je revidirati donesenu odluku i raspodjelu sredstava za redovito financiranje političkih stranaka uskladiti sa novim sastavom Gradskog vijeća.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Temeljem navedenih kriterija utvrđena je raspodjela preostalih sredstava političkim strankama do kraja 2025. godine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instveni upravni odjel</w:t>
      </w:r>
    </w:p>
    <w:p>
      <w:pPr>
        <w:pStyle w:val="Normal"/>
        <w:ind w:left="2124" w:firstLine="708"/>
        <w:jc w:val="center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Arial" w:ascii="Verdana" w:hAnsi="Verdana"/>
          <w:sz w:val="20"/>
          <w:szCs w:val="20"/>
        </w:rPr>
        <w:t xml:space="preserve">Pročelnica </w:t>
      </w:r>
    </w:p>
    <w:p>
      <w:pPr>
        <w:pStyle w:val="Normal"/>
        <w:ind w:left="1416" w:firstLine="708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Arial" w:ascii="Verdana" w:hAnsi="Verdana"/>
          <w:sz w:val="20"/>
          <w:szCs w:val="20"/>
        </w:rPr>
        <w:t xml:space="preserve">Zdenka Špelić, dipl.iur., v.r.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560" w:leader="none"/>
      </w:tabs>
      <w:jc w:val="both"/>
      <w:outlineLvl w:val="0"/>
    </w:pPr>
    <w:rPr>
      <w:b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4:03:00Z</dcterms:created>
  <dc:creator>Korisnik</dc:creator>
  <dc:description/>
  <cp:keywords/>
  <dc:language>en-US</dc:language>
  <cp:lastModifiedBy>Dragoslava Cindrić</cp:lastModifiedBy>
  <cp:lastPrinted>2025-06-25T11:20:00Z</cp:lastPrinted>
  <dcterms:modified xsi:type="dcterms:W3CDTF">2025-06-25T09:20:00Z</dcterms:modified>
  <cp:revision>5</cp:revision>
  <dc:subject/>
  <dc:title/>
</cp:coreProperties>
</file>