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90550" cy="752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i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REPUBLIKA    HRVATSK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KARLOVAČKA ŽUPANIJ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GRAD SLUNJ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GRADSKO VIJEĆE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A: 400-02/25-01/06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BROJ: 2133-04-03/01-25-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Slunj, _______. 2025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temelju članka 35. stavka 1. točka 2. Zakona o lokalnoj i područnoj (regionalnoj) samoupravi („Narodne novine“ 33/01, 60/01-vjerodostojno tumačenje, 129/05, 109/07, 125/08 i 36/09, 150/11, 144/12, 19/13, 137/15, 123/17, 98/19,144/20) i članka 25. stavka 1. alineja 4. Statuta Grada Slunja („Glasnik Karlovačke županije“ 20/09, 6/13, 15/13, 3/15 i „Službeni glasnik Grada Slunja“ 1/18, 2/20, 6/20, 3/21 i 5/21-pročišćeni tekst) Gradsko vijeće na  svojoj ___. sjednici održanoj dana ________2025. godine donijelo 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Odluku o izmjenama Programa korištenj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namjenskih prihoda Proračuna u 2025. godin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 članku 5. Programa korištenja namjenskih prihoda Proračuna u 2025. godini („Službeni glasnik Grada Slunja“ 12/24, u daljnjem tekstu: Program) na kraju teksta umjesto točke stavlja se zarez i dodaje tekst: „</w:t>
      </w:r>
      <w:r>
        <w:rPr>
          <w:rFonts w:cs="Verdana" w:ascii="Verdana" w:hAnsi="Verdana"/>
          <w:color w:val="000000"/>
          <w:sz w:val="20"/>
          <w:szCs w:val="20"/>
        </w:rPr>
        <w:t xml:space="preserve">za kapitalne pomoći poljoprivrednicima“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Članak 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 članku 6. Programa iznos „12.000,00 €“ zamjenjuje se iznosom „7.000,00 €“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va Odluka stupa na snagu prvi dan od dana objave u „Službenom glasniku Grada Slunja“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GRADSKOG VIJEĆA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Jure Katić </w:t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brazloženje Odluke o izmjenama </w:t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grama korištenja namjenskih prihoda Proračun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loženim izmjenama Programa dopunjuje se članka 5. koji uređuje namjenu sredstava ostvarenih od zakupa poljoprivrednog zemljišta, a u članku 2. umanjuje se prihod od spomeničke rente sa ranije planiranih 12.000,00 € na 7.000,00 € (zbog smanjivanja visine spomeničke rente sa 0,26 na 0,20 €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).  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ind w:left="5664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ročelnica </w:t>
      </w:r>
    </w:p>
    <w:p>
      <w:pPr>
        <w:pStyle w:val="Normal"/>
        <w:tabs>
          <w:tab w:val="clear" w:pos="708"/>
          <w:tab w:val="center" w:pos="1560" w:leader="none"/>
        </w:tabs>
        <w:ind w:left="56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instvenog upravnog odjela: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denka Špelić,dipl.iur., v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32:00Z</dcterms:created>
  <dc:creator>Korisnik</dc:creator>
  <dc:description/>
  <cp:keywords/>
  <dc:language>en-US</dc:language>
  <cp:lastModifiedBy>Zdenka Špelić</cp:lastModifiedBy>
  <cp:lastPrinted>2025-06-25T12:30:00Z</cp:lastPrinted>
  <dcterms:modified xsi:type="dcterms:W3CDTF">2025-06-25T10:32:00Z</dcterms:modified>
  <cp:revision>2</cp:revision>
  <dc:subject/>
  <dc:title>                                    </dc:title>
</cp:coreProperties>
</file>