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     </w:t>
      </w:r>
      <w:r>
        <w:rPr>
          <w:rFonts w:cs="Verdana" w:ascii="Verdana" w:hAnsi="Verdana"/>
          <w:lang w:val="hr-HR" w:eastAsia="en-US"/>
        </w:rPr>
        <w:drawing>
          <wp:inline distT="0" distB="0" distL="0" distR="0">
            <wp:extent cx="580390" cy="7620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lang w:val="hr-HR"/>
        </w:rPr>
        <w:t>REPUBLIKA    HRVATSKA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KARLOVAČKA ŽUPANIJA</w:t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400-02/25-01/05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Ur.broj: 2133-04-01/01-25-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 xml:space="preserve">Slunj, ___________ 2025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Na temelju članka 18. Zakona o proračunu (“Narodne novine” 144/21) i članka 25. stavka 1. alineja 4. Statuta Grada Slunja (“Glasnik Karlovačke županije” 20/09, 6/13, 15/13, 3/15, „Službeni glasnik Grada Slunja“ 1/18, 2/20, 6/20, 3/21, 5/21-pročišćeni tekst) Gradsko vijeće Grada Slunja na svojoj ___. sjednici održanoj dana ________ 2025. godine donijelo je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ODLUK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>o dopuni Odluke o izvršavanju Proračuna Grada Slunja za 2025. godinu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 xml:space="preserve">Članak 1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Verdana" w:ascii="Verdana" w:hAnsi="Verdana"/>
          <w:lang w:val="hr-HR"/>
        </w:rPr>
        <w:t xml:space="preserve">U članku 3. Odluke o  izvršavanju Proračuna Grada Slunja za 2025. godinu („Službeni glasnik Grada Slunja“ 11/24, 1/25) – u daljnjem tekstu: Odluka, iza stavka 3. dodaje se stavak 4. koji glasi: </w:t>
      </w:r>
    </w:p>
    <w:p>
      <w:pPr>
        <w:pStyle w:val="Normal"/>
        <w:jc w:val="both"/>
        <w:rPr>
          <w:lang w:val="hr-HR"/>
        </w:rPr>
      </w:pPr>
      <w:r>
        <w:rPr>
          <w:rFonts w:cs="Verdana" w:ascii="Verdana" w:hAnsi="Verdana"/>
          <w:lang w:val="hr-HR"/>
        </w:rPr>
        <w:t xml:space="preserve">(2) Odlukom o izmjenama i dopunama Proračuna Grada Slunja za 2025. godinu planirana su dodatna sredstva za Dječji vrtić Slunj u iznosu 29.500,00 € s ciljem osiguranja   uravnoteženosti poslovanju. Navedena sredstva Dječji vrtić Slunj povlačit će tijekom godine na način da u zahtjevu za redovito mjesečno financiranje posebno iskaže iznos  dodatnih sredstava koja se povlače u tekućem mjesecu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Odluka stupa na snagu prvi dan nakon objave u “Službenom glasniku Grada Slunja”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PREDSJEDNIK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 xml:space="preserve">        GRADSKOG VIJEĆA: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 Jure Katić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Obrazloženje Odluke o dopuni Odluke o izvršavanju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  <w:t>Proračuna Grada Slunja za 2025. godinu</w:t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lang w:val="hr-HR"/>
        </w:rPr>
      </w:pPr>
      <w:r>
        <w:rPr>
          <w:rFonts w:cs="Verdana" w:ascii="Verdana" w:hAnsi="Verdana"/>
          <w:b/>
          <w:bCs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lang w:val="hr-HR"/>
        </w:rPr>
        <w:t xml:space="preserve">Odlukom se predlaže dopuna Odluke o izvršavanju Proračuna radi definiranja načina povlačenja dodatnih sredstava koja su planirana Izmjenama i dopunama Proračuna Grada za 2025. godinu za Dječji vrtić Slunj s ciljem osiguranja uravnoteženost poslovanja.  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ab/>
        <w:t xml:space="preserve">  Pročelnica </w:t>
      </w:r>
    </w:p>
    <w:p>
      <w:pPr>
        <w:pStyle w:val="Normal"/>
        <w:ind w:left="4956" w:firstLine="708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Jedinstvenog upravnog odjela</w:t>
      </w:r>
    </w:p>
    <w:p>
      <w:pPr>
        <w:pStyle w:val="Normal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ab/>
        <w:t xml:space="preserve">     Zdenka Špelić,dipl.iur.,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16:00Z</dcterms:created>
  <dc:creator>Zdenka Špelić</dc:creator>
  <dc:description/>
  <cp:keywords/>
  <dc:language>en-US</dc:language>
  <cp:lastModifiedBy>Dragoslava Cindrić</cp:lastModifiedBy>
  <cp:lastPrinted>2025-06-25T11:21:00Z</cp:lastPrinted>
  <dcterms:modified xsi:type="dcterms:W3CDTF">2025-06-25T09:52:00Z</dcterms:modified>
  <cp:revision>4</cp:revision>
  <dc:subject/>
  <dc:title/>
</cp:coreProperties>
</file>