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     </w:t>
      </w:r>
      <w:r>
        <w:rPr>
          <w:rFonts w:cs="Verdana" w:ascii="Verdana" w:hAnsi="Verdana"/>
          <w:lang w:val="hr-HR" w:eastAsia="en-US"/>
        </w:rPr>
        <w:drawing>
          <wp:inline distT="0" distB="0" distL="0" distR="0">
            <wp:extent cx="580390" cy="7620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REPUBLIKA    HRVATSKA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KARLOVAČKA ŽUPANIJA</w:t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cs="Verdana" w:ascii="Verdana" w:hAnsi="Verdana"/>
          <w:b/>
          <w:lang w:val="hr-HR"/>
        </w:rPr>
        <w:t>GRAD SLUNJ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</w:t>
      </w:r>
      <w:r>
        <w:rPr>
          <w:rFonts w:cs="Verdana" w:ascii="Verdana" w:hAnsi="Verdana"/>
          <w:lang w:val="hr-HR"/>
        </w:rPr>
        <w:t xml:space="preserve">GRADSKO VIJEĆE     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ASA: 400-02/25-01/01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URBROJ: 2133-04-01/01-25-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 xml:space="preserve">Slunj, ___________ 2025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Na temelju članka 18. Zakona o proračunu (“Narodne novine” 144/21) i članka 25. stavka 1. alineja 4. Statuta Grada Slunja (“Glasnik Karlovačke županije” 20/09, 6/13, 15/13, 3/15, „Službeni glasnik Grada Slunja“ 1/18, 2/20, 6/20, 3/21, 5/21-pročišćeni tekst) Gradsko vijeće Grada Slunja na svojoj ___. sjednici održanoj dana ________ 2025. godine donijelo je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ODLUKU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>o dopuni Odluke o izvršavanju Proračuna Grada Slunja za 2025. godinu</w:t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Članak 1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Verdana" w:ascii="Verdana" w:hAnsi="Verdana"/>
          <w:lang w:val="hr-HR"/>
        </w:rPr>
        <w:t xml:space="preserve">U članku 3. Odluke o  izvršavanju Proračuna Grada Slunja za 2025. godinu („Službeni glasnik Grada Slunja“ 11/24) – u daljnjem tekstu: Odluka, iza stavka 2. dodaje se stavak 3. koji glasi: </w:t>
      </w:r>
    </w:p>
    <w:p>
      <w:pPr>
        <w:pStyle w:val="Normal"/>
        <w:jc w:val="both"/>
        <w:rPr>
          <w:lang w:val="hr-HR"/>
        </w:rPr>
      </w:pPr>
      <w:r>
        <w:rPr>
          <w:rFonts w:cs="Verdana" w:ascii="Verdana" w:hAnsi="Verdana"/>
          <w:lang w:val="hr-HR"/>
        </w:rPr>
        <w:t>(2) Dječji vrtić Slunj financira se iz proračuna Grada na način da se Vrtiću osigurava  razlika sredstava između utvrđene cijene smještaja djeteta u vrtić koju snose roditelji i utvrđene pune ekonomske cijene smještaja djeteta. Dječji vrtić Slunj mjesečno dostavlja podatke o: broju upisane djece s područja Grada Slunja, cijeni smještaja djeteta koju snose roditelji, te razlici cijene koju snosi Grad. Eventualna umanjenja cijene smještaja djeteta zbog duže odsutnosti djeteta iz vrtića i sl. koja Vrtić odobrava roditeljima ne utječu na povećanje obveze Grada.</w:t>
      </w:r>
      <w:r>
        <w:rPr>
          <w:lang w:val="hr-HR"/>
        </w:rPr>
        <w:t xml:space="preserve"> </w:t>
      </w:r>
      <w:r>
        <w:rPr>
          <w:rFonts w:cs="Verdana" w:ascii="Verdana" w:hAnsi="Verdana"/>
          <w:lang w:val="hr-HR"/>
        </w:rPr>
        <w:t>Temeljem naprijed navedenih i dostavljenih podataka utvrđuje se mjesečni iznos koji Grad osigurava za pokriće rashoda Dječjeg vrtića Slun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2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Odluka stupa na snagu prvi dan nakon objave u “Službenom glasniku Grada Slunja”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PREDSJEDNIK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 xml:space="preserve">        GRADSKOG VIJEĆA: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   Jure Katić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Obrazloženje Odluke o dopuni Odluke o izvršavanju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lang w:val="hr-HR"/>
        </w:rPr>
        <w:t>Proračuna Grada Slunja za 2025. godinu</w:t>
      </w:r>
    </w:p>
    <w:p>
      <w:pPr>
        <w:pStyle w:val="Normal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 xml:space="preserve">Odlukom se predlaže dopuna Odluke o izvršavanju Proračuna radi definiranja novog modela financiranja rada Dječjeg vrtića Slunj koji je usuglašen sa nadležnim tijelima Vrtića i koji se predviđa primjenjivati u 2025. godini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lang w:val="hr-HR"/>
        </w:rPr>
        <w:t xml:space="preserve">Razlika u odnosu na dosadašnji model vidljiva je prije svega u načinu iskazivanja sredstava, jer je do sada Grad bio taj koji je definirao koje će izdatke Vrtića financirati, dok se primjenom novog modela Vrtiću doznačuje razlika sredstava između uplata roditelja i pune ekonomske cijene, a Vrtić samostalno odlučuje za što će navedena sredstva koristiti.  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ab/>
        <w:t xml:space="preserve">        PROČELNICA: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 xml:space="preserve">         Zdenka Špelić,dipl.iur.,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12:00Z</dcterms:created>
  <dc:creator>Zdenka Špelić</dc:creator>
  <dc:description/>
  <cp:keywords/>
  <dc:language>en-US</dc:language>
  <cp:lastModifiedBy>Dragoslava Cindrić</cp:lastModifiedBy>
  <cp:lastPrinted>2025-01-23T13:32:00Z</cp:lastPrinted>
  <dcterms:modified xsi:type="dcterms:W3CDTF">2025-01-23T12:32:00Z</dcterms:modified>
  <cp:revision>5</cp:revision>
  <dc:subject/>
  <dc:title/>
</cp:coreProperties>
</file>