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</w:r>
      <w:r>
        <w:rPr>
          <w:rFonts w:cs="Verdana" w:ascii="Verdana" w:hAnsi="Verdana"/>
          <w:lang w:val="hr-HR"/>
        </w:rPr>
        <w:object w:dxaOrig="930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2pt" filled="f" o:ole="">
            <v:imagedata r:id="rId3" o:title=""/>
          </v:shape>
          <o:OLEObject Type="Embed" ProgID="" ShapeID="ole_rId2" DrawAspect="Content" ObjectID="_2061790921" r:id="rId2"/>
        </w:objec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</w:r>
    </w:p>
    <w:p>
      <w:pPr>
        <w:pStyle w:val="Bezproreda"/>
        <w:jc w:val="both"/>
        <w:rPr/>
      </w:pPr>
      <w:r>
        <w:rPr>
          <w:rFonts w:eastAsia="Verdana" w:cs="Verdana" w:ascii="Verdana" w:hAnsi="Verdana"/>
          <w:b/>
          <w:lang w:val="hr-HR"/>
        </w:rPr>
        <w:t xml:space="preserve">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</w:t>
      </w:r>
      <w:r>
        <w:rPr>
          <w:rFonts w:cs="Verdana" w:ascii="Verdana" w:hAnsi="Verdana"/>
          <w:lang w:val="hr-HR"/>
        </w:rPr>
        <w:t>GRADSKO VIJEĆE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410-01/22-01/10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ROJ: 2133-04-03/01-22-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Slunj, __________2022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Na temelju članaka 42. stavka  Zakona o lokalnim porezima  (“Narodne novine” br. 115/16, 101/17 i 114/22) i članka 25. stavka 1. podstavka 18. Statuta Grada Slunja (“Glasnik Karlovačke županije” 20/09, 6/13, 15/13 i 3/15. „Službeni glasnik Grada Slunja“ 1/18, 2/20, 6/20, 3/21 i 5/21-pročišćeni tekst),  Gradsko vijeće na svojoj __. sjednici održanoj dana ____________2022. godine donijelo je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ODLUKU</w:t>
      </w:r>
    </w:p>
    <w:p>
      <w:pPr>
        <w:pStyle w:val="Bezproreda"/>
        <w:jc w:val="center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o izmjenama Odluke o porezima Grada Slunja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.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U Odluci o porezima Grada Slunja (“Glasnik Karlovačke županije” 16/17 u “Narodne novine” 128/17) članak 1. mijenja se i glasi: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“</w:t>
      </w:r>
      <w:r>
        <w:rPr>
          <w:rFonts w:cs="Verdana" w:ascii="Verdana" w:hAnsi="Verdana"/>
          <w:lang w:val="hr-HR"/>
        </w:rPr>
        <w:t>Članak 1.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>Ovom Odlukom utvrđuju se vrste, stope i visina poreza koje ubire Grad Slunj, te porezno tijelo nadležno za utvrđivanje i naplatu poreza.”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2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Članak 3. i 4. brišu se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center"/>
        <w:rPr/>
      </w:pPr>
      <w:r>
        <w:rPr>
          <w:rFonts w:cs="Verdana" w:ascii="Verdana" w:hAnsi="Verdana"/>
          <w:b/>
          <w:lang w:val="hr-HR"/>
        </w:rPr>
        <w:t>Članak 3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Članak 5. mijenja se i glasi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“</w:t>
      </w:r>
      <w:r>
        <w:rPr>
          <w:rFonts w:cs="Verdana" w:ascii="Verdana" w:hAnsi="Verdana"/>
          <w:lang w:val="hr-HR"/>
        </w:rPr>
        <w:t>Članak 5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irez porezu na dohodak plaća se po stopi od 5%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Članak 4.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>Članci 6. do 8. brišu se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center"/>
        <w:rPr/>
      </w:pPr>
      <w:r>
        <w:rPr>
          <w:rFonts w:cs="Verdana" w:ascii="Verdana" w:hAnsi="Verdana"/>
          <w:b/>
          <w:bCs/>
          <w:lang w:val="hr-HR"/>
        </w:rPr>
        <w:t>Članak  5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Članci 10. do 12. brišu se. 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center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Članak 6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Članci 14. do 16. brišu se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center"/>
        <w:rPr/>
      </w:pPr>
      <w:r>
        <w:rPr>
          <w:rFonts w:cs="Verdana" w:ascii="Verdana" w:hAnsi="Verdana"/>
          <w:b/>
          <w:bCs/>
          <w:lang w:val="hr-HR"/>
        </w:rPr>
        <w:t>Članak 7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va Odluka stupa na snagu osmi dan od objave u „Narodnim novinama“, a  objavit  će se i u „Službenom glasniku Grada Slunja“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</w:t>
        <w:tab/>
        <w:tab/>
        <w:t xml:space="preserve">     PREDSJEDNIK </w:t>
      </w:r>
    </w:p>
    <w:p>
      <w:pPr>
        <w:pStyle w:val="Bezproreda"/>
        <w:jc w:val="both"/>
        <w:rPr/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ab/>
        <w:t>GRADSKOG  VIJEĆA: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</w:t>
      </w: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ab/>
        <w:t xml:space="preserve">      Jure Katić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</w:r>
      <w:r>
        <w:rPr>
          <w:rFonts w:cs="Verdana" w:ascii="Verdana" w:hAnsi="Verdana"/>
          <w:lang w:val="hr-HR"/>
        </w:rPr>
        <w:drawing>
          <wp:inline distT="0" distB="0" distL="0" distR="0">
            <wp:extent cx="5861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</w:r>
    </w:p>
    <w:p>
      <w:pPr>
        <w:pStyle w:val="Bezproreda"/>
        <w:jc w:val="both"/>
        <w:rPr/>
      </w:pPr>
      <w:r>
        <w:rPr>
          <w:rFonts w:eastAsia="Verdana" w:cs="Verdana" w:ascii="Verdana" w:hAnsi="Verdana"/>
          <w:b/>
          <w:lang w:val="hr-HR"/>
        </w:rPr>
        <w:t xml:space="preserve">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JEDINSTVENI UPRAVNI ODJEL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right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RADSKO VIJEĆE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>PREDMET: Odluka o izmjenama Odluke o porezima Grada Slunja</w:t>
      </w:r>
    </w:p>
    <w:p>
      <w:pPr>
        <w:pStyle w:val="Bezproreda"/>
        <w:jc w:val="both"/>
        <w:rPr/>
      </w:pPr>
      <w:r>
        <w:rPr>
          <w:rFonts w:eastAsia="Verdana" w:cs="Verdana" w:ascii="Verdana" w:hAnsi="Verdana"/>
          <w:lang w:val="hr-HR"/>
        </w:rPr>
        <w:t xml:space="preserve">       </w:t>
      </w:r>
      <w:r>
        <w:rPr>
          <w:rFonts w:cs="Verdana" w:ascii="Verdana" w:hAnsi="Verdana"/>
          <w:lang w:val="hr-HR"/>
        </w:rPr>
        <w:t>- obrazloženje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Nadzorom nad Odlukom o porezima Grada Slunja koja je donesena 2017. godine i objavljena u „Narodnim novinama“ br. 128/17  koji je obavilo Ministarstvo financija, Porezna uprava uočeni su nedostatci za koje je navedeno tijelo zatražilo da se uklone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lijedom navedenog predlažu se izmjene Odluke o porezima Grada Slunja na način da se brišu odredbe preuzete iz Zakona o lokalnim porezima a za koje nadležno tijelo ističe da nisu u nadležnosti lokalne samouprave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 nastavku se daje prikaz članaka koji se mijenjaju ili brišu: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1.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 xml:space="preserve">Ovom  Odlukom utvrđuju se vrste poreza, obveznici plaćanja, porezna stopa i osnovica te način obračuna i plaćanja poreza  koje ubire Grad Slunj (u daljnjem tekstu: Grad). 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3.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Prirez porezu na dohodak plaćaju obveznici  porez na dohodak s prebivalištem ili uobičajenim boravištem na području Grada sukladno odredbama Zakona o lokalnim porezima, Zakona o porezu na dohodak i podzakonskih akata kojima se uređuje porez na dohodak.   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4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snovica za obračun prireza porezu na dohodak je iznos obračunatog porez na dohodak.</w:t>
      </w:r>
    </w:p>
    <w:p>
      <w:pPr>
        <w:pStyle w:val="Bezproreda"/>
        <w:jc w:val="both"/>
        <w:rPr>
          <w:rFonts w:ascii="Verdana" w:hAnsi="Verdana" w:eastAsia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</w:t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Članak 5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rirez porezu na dohodak plaća se po stopi od 5% od utvrđene osnovice iz prethodnog članka, a uplaćuje se na žiro račun propisan Naredbom o načinu uplaćivanja prihoda proračuna, obveznih doprinosa te prihoda za financiranje drugih javnih potreba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6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rez na potrošnju plaća se na potrošnju alkoholnih pića (vinjak, rakija i žestoka pića), prirodnih vina, specijalnih vina, piva i bezalkoholnih pića u ugostiteljskim objektima. 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Članak 7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snovicu poreza na potrošnju čini prodajna cijena pića po kojoj se pića prodaju u ugostiteljskom objektu, bez poreza na dodanu vrijednost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/>
      </w:pPr>
      <w:r>
        <w:rPr>
          <w:rFonts w:cs="Verdana" w:ascii="Verdana" w:hAnsi="Verdana"/>
          <w:bCs/>
          <w:lang w:val="hr-HR"/>
        </w:rPr>
        <w:t xml:space="preserve">Članak 8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bveznik poreza na potrošnju je pravna ili fizička osoba koja pruža ugostiteljske usluge na području Grada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Članak 10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rez na potrošnju iskazuje se na obrascu PP-MI-PO i predaje do 20. dana u mjesecu za prethodni mjesec. 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Utvrđenu  obvezu porezni je obveznik dužan platiti do posljednjeg dana u mjesecu za prethodni mjesec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11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ućom za odmor smatra se svaka zgrada ili dio zgrade ili stan koja se koristi sezonski ili povremeno, izuzev gospodarskih zgrada koje služe za smještaj poljodjelskih strojeva, alata i sl.</w:t>
      </w:r>
    </w:p>
    <w:p>
      <w:pPr>
        <w:pStyle w:val="Bezproreda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12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bveznici poreza na kuće za odmor su fizičke i pravne osobe  vlasnici kuća za odmor koje se nalaze na području Grada Slunja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14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rez na kuće za odmor ne plaća se na kuće za odmor koje se ne mogu koristiti zbog ratnih razaranja i prirodnih nepogoda (poplave, požara, potresa) te starosti i trošnosti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ez na kuće za odmor ne plaća se dok su u njima smješteni prognanici i izbjeglice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Članak 15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bveznik poreza na kuće za odmor dužan je najkasnije do 31. ožujka tekuće godine nadležnom poreznom tijelu ovlaštenom za utvrđivanje i naplatu poreza dostaviti podatke potrebne za utvrđivanje ovog poreza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Članak 16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ez na kuće za odmor plaća se u roku od 15 dana od dana dostave rješenja o utvrđivanju poreza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 razdoblju od 11. do 21. studenog 2022. godine provedeno je savjetovanje sa zainteresiranom javnosti tijekom kojeg nije bilo zainteresiranih sudionika.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Bezproreda"/>
        <w:ind w:left="5760"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ROČELNICA: </w:t>
      </w:r>
    </w:p>
    <w:p>
      <w:pPr>
        <w:pStyle w:val="Bezproreda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Zdenka Špelić, dipl.iur., v.r. 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4"/>
      <w:szCs w:val="14"/>
      <w:lang w:val="hr-HR"/>
    </w:rPr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x467315">
    <w:name w:val="box_4673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16:00Z</dcterms:created>
  <dc:creator>Gradsko poglavarstvo</dc:creator>
  <dc:description/>
  <cp:keywords/>
  <dc:language>en-US</dc:language>
  <cp:lastModifiedBy>astefanac</cp:lastModifiedBy>
  <cp:lastPrinted>2022-11-22T14:09:00Z</cp:lastPrinted>
  <dcterms:modified xsi:type="dcterms:W3CDTF">2022-11-22T13:16:00Z</dcterms:modified>
  <cp:revision>2</cp:revision>
  <dc:subject/>
  <dc:title>REPUBLIKA HRVATSKA</dc:title>
</cp:coreProperties>
</file>