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1180</wp:posOffset>
            </wp:positionH>
            <wp:positionV relativeFrom="paragraph">
              <wp:posOffset>255905</wp:posOffset>
            </wp:positionV>
            <wp:extent cx="548640" cy="6902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23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5668" w:hanging="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ind w:right="5668" w:hanging="0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</w:r>
    </w:p>
    <w:p>
      <w:pPr>
        <w:pStyle w:val="Bezproreda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proreda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PUBLIKA  HRVATSKA</w:t>
      </w:r>
    </w:p>
    <w:p>
      <w:pPr>
        <w:pStyle w:val="Bezproreda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RLOVAČKA ŽUPANIJA</w:t>
      </w:r>
    </w:p>
    <w:p>
      <w:pPr>
        <w:pStyle w:val="Bezproreda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GRAD SLUNJ</w:t>
      </w:r>
    </w:p>
    <w:p>
      <w:pPr>
        <w:pStyle w:val="Bezprored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GRADSKO VIJEĆ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A: 337-01/22-01/0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BROJ: 2133-04-04/04-22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lunj,       2022.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de-DE"/>
        </w:rPr>
        <w:t xml:space="preserve">Na temelju članka 26. stavka 2. Zakona o zaštiti potrošača („Narodne novine“ br. 19/22) i članka </w:t>
      </w:r>
      <w:r>
        <w:rPr>
          <w:rFonts w:cs="Verdana" w:ascii="Verdana" w:hAnsi="Verdana"/>
          <w:sz w:val="20"/>
          <w:szCs w:val="20"/>
        </w:rPr>
        <w:t xml:space="preserve">25. stavka 1. podstavka 18. Statuta Grada Slunja („Glasnik Karlovačke županije“ broj 20/09, 06/13, 15/13, 3/15 i „Službeni glasnik Grada Slunja“ br. 1/18, 2/20, 6/20 </w:t>
      </w:r>
      <w:r>
        <w:rPr>
          <w:rFonts w:cs="Verdana" w:ascii="Verdana" w:hAnsi="Verdana"/>
          <w:strike/>
          <w:sz w:val="20"/>
          <w:szCs w:val="20"/>
        </w:rPr>
        <w:t xml:space="preserve">– </w:t>
      </w:r>
      <w:r>
        <w:rPr>
          <w:rFonts w:cs="Verdana" w:ascii="Verdana" w:hAnsi="Verdana"/>
          <w:sz w:val="20"/>
          <w:szCs w:val="20"/>
        </w:rPr>
        <w:t xml:space="preserve"> 3/21 i 5/21-pročišćeni tekst)</w:t>
      </w:r>
      <w:r>
        <w:rPr>
          <w:rFonts w:cs="Verdana" w:ascii="Verdana" w:hAnsi="Verdana"/>
          <w:sz w:val="20"/>
          <w:szCs w:val="20"/>
          <w:lang w:val="de-DE"/>
        </w:rPr>
        <w:t xml:space="preserve">, </w:t>
      </w:r>
      <w:r>
        <w:rPr>
          <w:rFonts w:cs="Verdana" w:ascii="Verdana" w:hAnsi="Verdana"/>
          <w:sz w:val="20"/>
          <w:szCs w:val="20"/>
        </w:rPr>
        <w:t>Gradsko vijeće Grada Slunja na ________ sjednici održanoj dana __________ 2022.godine, donijelo j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de-DE"/>
        </w:rPr>
      </w:pPr>
      <w:r>
        <w:rPr>
          <w:rFonts w:cs="Verdana" w:ascii="Verdana" w:hAnsi="Verdana"/>
          <w:b/>
          <w:bCs/>
          <w:sz w:val="20"/>
          <w:szCs w:val="20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de-DE"/>
        </w:rPr>
      </w:pPr>
      <w:r>
        <w:rPr>
          <w:rFonts w:cs="Verdana" w:ascii="Verdana" w:hAnsi="Verdana"/>
          <w:b/>
          <w:bCs/>
          <w:sz w:val="20"/>
          <w:szCs w:val="20"/>
          <w:lang w:val="de-DE"/>
        </w:rPr>
        <w:t>ODLU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de-DE"/>
        </w:rPr>
      </w:pPr>
      <w:r>
        <w:rPr>
          <w:rFonts w:cs="Verdana" w:ascii="Verdana" w:hAnsi="Verdana"/>
          <w:b/>
          <w:bCs/>
          <w:sz w:val="20"/>
          <w:szCs w:val="20"/>
          <w:lang w:val="de-DE"/>
        </w:rPr>
        <w:t>o osnivanju Savjeta za zaštitu potrošača javnih usluga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b/>
          <w:bCs/>
          <w:sz w:val="20"/>
          <w:szCs w:val="20"/>
          <w:lang w:val="de-DE"/>
        </w:rPr>
        <w:t>Grada Slunja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Članak 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om Odlukom osniva se Savjet za zaštitu potrošača javnih usluga Grada Slunja (u daljnjem tekstu: Savjet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vjet se osniva kao stalno savjetodavno tijelo u cilju</w:t>
      </w:r>
      <w:r>
        <w:rPr>
          <w:color w:val="FF0000"/>
        </w:rPr>
        <w:t xml:space="preserve"> </w:t>
      </w:r>
      <w:r>
        <w:rPr/>
        <w:t>praćenja stanja, raspravljanja i davanja mišljenja o cijeni i pružanju javnih usluga, te o pravima i obvezama potrošača javnih uslug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2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članove Savjeta imenuju se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ranka Kampić – za Predsjednik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nko Petković – predstavnik Udruge za zaštitu potrošača – za član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rena Mateša – za člana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3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vjet radi na sjednicama, koje saziva predsjednik Savjeta koji predlaže dnevni red, predsjedava sjednicama i potpisuje akte koje donosi Savjet. Ukoliko je predsjednik spriječen, zamjenjuje ga član Savjeta kojeg ovlasti predsjedni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vjet može održati sjednicu ako je nazočna većina članova Savjeta, a Odluke se donose većinom glasova svih članov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sjednik Savjeta dužan je sazvati sjednicu na pisani zahtjev Gradonačelnika ili na zahtjev većine članova Savjeta i to u roku od najduže 5 dana od dana zaprimanja zahtjev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 radu Savjeta obavezno sudjeluje i predstavnik isporučitelja javne usluge o 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joj se raspravlj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sjednici Savjeta vodi se zapisnik koji sadrži osnovne podatke o radu sjednice, iznijete prijedloge te donijete zaključ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4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avjet u svom radu donosi zaključke i preporuk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ljučkom se zauzimaju stavovi, izražavaju mišljenja i daju suglasnosti iz djelokruga rada Savjet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orukom se ukazuje na određene probleme iz djelokruga rada Savjeta te upućuje na način njihovog rješavanj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5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dministrativne poslove za Savjet obavlja nadležno upravno tijelo Grad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Članak 6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Danom stupanja na snagu ove Odluke prestaje važiti Odluka o osnivanju savjeta za zaštitu potrošača javnih usluga („Službeni glasnik Grada Slunja“ br. 1/15 i ___/21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7</w:t>
      </w:r>
      <w:r>
        <w:rPr>
          <w:rFonts w:cs="Verdana" w:ascii="Verdana" w:hAnsi="Verdana"/>
          <w:b/>
          <w:color w:val="FF0000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a Odluka stupa na snagu prvi dan nakon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objave u „Službenom glasniku Grada Slunja“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PREDSJEDNIK </w:t>
      </w:r>
    </w:p>
    <w:p>
      <w:pPr>
        <w:pStyle w:val="Normal"/>
        <w:ind w:left="4956"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GRADSKOG VIJEĆ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         Jure Kati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7525</wp:posOffset>
            </wp:positionH>
            <wp:positionV relativeFrom="paragraph">
              <wp:posOffset>-568325</wp:posOffset>
            </wp:positionV>
            <wp:extent cx="548640" cy="690245"/>
            <wp:effectExtent l="0" t="0" r="0" b="0"/>
            <wp:wrapNone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1418" w:leader="none"/>
        </w:tabs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REPUBLIKA    HRVATSK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418" w:leader="none"/>
        </w:tabs>
        <w:jc w:val="both"/>
        <w:outlineLvl w:val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KARLOVAČKA ŽUPANIJ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418" w:leader="none"/>
        </w:tabs>
        <w:jc w:val="both"/>
        <w:outlineLvl w:val="0"/>
        <w:rPr>
          <w:rFonts w:ascii="Verdana" w:hAnsi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</w:t>
      </w:r>
      <w:r>
        <w:rPr>
          <w:rFonts w:cs="Arial" w:ascii="Verdana" w:hAnsi="Verdana"/>
          <w:bCs/>
          <w:sz w:val="20"/>
          <w:szCs w:val="20"/>
        </w:rPr>
        <w:t>GRAD SLUNJ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UPRAVNI ODJEL ZA GOSPODARSTVO,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DRUŠTVENE DJELATNOSTI I 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KOMUNALNI SUSTAV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Odsjek za gospodarstvo i društvene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djelatnosti</w:t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Slunj, 14. 06. 2022.</w:t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ab/>
        <w:tab/>
        <w:tab/>
        <w:tab/>
        <w:tab/>
        <w:tab/>
        <w:tab/>
        <w:tab/>
        <w:t>GRADSKO VIJEĆE</w:t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REDMET: Odluka o osnivanju Savjeta za zaštitu potrošača javnih usluga </w:t>
      </w:r>
    </w:p>
    <w:p>
      <w:pPr>
        <w:pStyle w:val="Normal"/>
        <w:rPr>
          <w:rFonts w:ascii="Verdana" w:hAnsi="Verdana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</w:t>
      </w:r>
      <w:r>
        <w:rPr>
          <w:rFonts w:cs="Arial" w:ascii="Verdana" w:hAnsi="Verdana"/>
          <w:bCs/>
          <w:sz w:val="22"/>
          <w:szCs w:val="22"/>
        </w:rPr>
        <w:t xml:space="preserve">Grada Slunja </w:t>
      </w:r>
    </w:p>
    <w:p>
      <w:pPr>
        <w:pStyle w:val="Odlomakpopisa"/>
        <w:numPr>
          <w:ilvl w:val="0"/>
          <w:numId w:val="2"/>
        </w:numPr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  <w:t xml:space="preserve">obrazloženje </w:t>
      </w:r>
    </w:p>
    <w:p>
      <w:pPr>
        <w:pStyle w:val="Normal"/>
        <w:rPr>
          <w:rFonts w:ascii="Verdana" w:hAnsi="Verdana" w:cs="Arial"/>
          <w:sz w:val="22"/>
          <w:szCs w:val="22"/>
          <w:lang w:val="hr-HR"/>
        </w:rPr>
      </w:pPr>
      <w:r>
        <w:rPr>
          <w:rFonts w:cs="Arial" w:ascii="Verdana" w:hAnsi="Verdana"/>
          <w:sz w:val="22"/>
          <w:szCs w:val="22"/>
          <w:lang w:val="hr-HR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upanjem na snagu novog Zakona o zaštiti potrošača (NN br. 19/22) koji je stupio na snagu 28. 05. 2022.godine, člankom 26. stavkom 2., propisano je da predstavničko tijelo jedinice lokalne samouprave koja odlučuje o pravima i obvezama potrošača – korisnika javnih usluga, dužno osnovati savjetodavno tijelo koje daje Mišljenje kod donošenja odluka koje se odnose na zaštitu prava potrošača – korisnika javnih usluga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ab/>
        <w:t>Stručni suradnik za gospodarstv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ab/>
        <w:t xml:space="preserve">             Irena Mateš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Verdana" w:hAnsi="Verdana" w:cs="Verdana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3Char">
    <w:name w:val="Naslov 3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01:00Z</dcterms:created>
  <dc:creator>Irena Mateša, voditelj Odsjeka</dc:creator>
  <dc:description/>
  <cp:keywords/>
  <dc:language>en-US</dc:language>
  <cp:lastModifiedBy>astefanac</cp:lastModifiedBy>
  <cp:lastPrinted>2022-06-20T10:58:00Z</cp:lastPrinted>
  <dcterms:modified xsi:type="dcterms:W3CDTF">2022-06-20T12:21:00Z</dcterms:modified>
  <cp:revision>5</cp:revision>
  <dc:subject/>
  <dc:title>              </dc:title>
</cp:coreProperties>
</file>